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2177397875"/>
      <w:bookmarkStart w:id="3" w:name="__Fieldmark__4_217739787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2177397875"/>
      <w:bookmarkStart w:id="5" w:name="__Fieldmark__6_217739787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2177397875"/>
      <w:bookmarkStart w:id="7" w:name="__Fieldmark__8_217739787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2177397875"/>
      <w:bookmarkStart w:id="9" w:name="__Fieldmark__9_217739787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2177397875"/>
      <w:bookmarkStart w:id="11" w:name="__Fieldmark__11_217739787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2177397875"/>
      <w:bookmarkStart w:id="13" w:name="__Fieldmark__13_217739787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2177397875"/>
      <w:bookmarkStart w:id="15" w:name="__Fieldmark__14_2177397875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2177397875"/>
      <w:bookmarkStart w:id="17" w:name="__Fieldmark__17_2177397875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2177397875"/>
      <w:bookmarkStart w:id="19" w:name="__Fieldmark__18_2177397875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2177397875"/>
      <w:bookmarkStart w:id="21" w:name="__Fieldmark__19_2177397875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